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BSAH TECHNICKÉ ZPRÁVY CESTY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opis území</w:t>
      </w:r>
    </w:p>
    <w:p>
      <w:pPr>
        <w:pStyle w:val="Normal"/>
        <w:numPr>
          <w:ilvl w:val="0"/>
          <w:numId w:val="3"/>
        </w:numPr>
        <w:rPr/>
      </w:pPr>
      <w:r>
        <w:rPr/>
        <w:t>Popis stavebně technického řešení</w:t>
      </w:r>
    </w:p>
    <w:p>
      <w:pPr>
        <w:pStyle w:val="Normal"/>
        <w:numPr>
          <w:ilvl w:val="1"/>
          <w:numId w:val="3"/>
        </w:numPr>
        <w:rPr/>
      </w:pPr>
      <w:r>
        <w:rPr/>
        <w:t>Kategorie cesty</w:t>
      </w:r>
    </w:p>
    <w:p>
      <w:pPr>
        <w:pStyle w:val="Normal"/>
        <w:numPr>
          <w:ilvl w:val="1"/>
          <w:numId w:val="3"/>
        </w:numPr>
        <w:rPr/>
      </w:pPr>
      <w:r>
        <w:rPr/>
        <w:t>Směrové vedení trasy</w:t>
      </w:r>
    </w:p>
    <w:p>
      <w:pPr>
        <w:pStyle w:val="Normal"/>
        <w:numPr>
          <w:ilvl w:val="1"/>
          <w:numId w:val="3"/>
        </w:numPr>
        <w:rPr/>
      </w:pPr>
      <w:r>
        <w:rPr/>
        <w:t>Připojení na stávající komunikace</w:t>
      </w:r>
    </w:p>
    <w:p>
      <w:pPr>
        <w:pStyle w:val="Normal"/>
        <w:numPr>
          <w:ilvl w:val="1"/>
          <w:numId w:val="3"/>
        </w:numPr>
        <w:rPr/>
      </w:pPr>
      <w:r>
        <w:rPr/>
        <w:t>Výhybny</w:t>
      </w:r>
    </w:p>
    <w:p>
      <w:pPr>
        <w:pStyle w:val="Normal"/>
        <w:numPr>
          <w:ilvl w:val="1"/>
          <w:numId w:val="3"/>
        </w:numPr>
        <w:rPr/>
      </w:pPr>
      <w:r>
        <w:rPr/>
        <w:t>Rozšíření v obloucích</w:t>
      </w:r>
    </w:p>
    <w:p>
      <w:pPr>
        <w:pStyle w:val="Normal"/>
        <w:numPr>
          <w:ilvl w:val="1"/>
          <w:numId w:val="3"/>
        </w:numPr>
        <w:rPr/>
      </w:pPr>
      <w:r>
        <w:rPr/>
        <w:t>Odvodnění</w:t>
      </w:r>
    </w:p>
    <w:p>
      <w:pPr>
        <w:pStyle w:val="Normal"/>
        <w:numPr>
          <w:ilvl w:val="1"/>
          <w:numId w:val="3"/>
        </w:numPr>
        <w:rPr/>
      </w:pPr>
      <w:r>
        <w:rPr/>
        <w:t>Výškové řešení</w:t>
      </w:r>
    </w:p>
    <w:p>
      <w:pPr>
        <w:pStyle w:val="Normal"/>
        <w:numPr>
          <w:ilvl w:val="1"/>
          <w:numId w:val="3"/>
        </w:numPr>
        <w:rPr/>
      </w:pPr>
      <w:r>
        <w:rPr/>
        <w:t>Objekty v trase</w:t>
      </w:r>
    </w:p>
    <w:p>
      <w:pPr>
        <w:pStyle w:val="Normal"/>
        <w:numPr>
          <w:ilvl w:val="1"/>
          <w:numId w:val="3"/>
        </w:numPr>
        <w:rPr/>
      </w:pPr>
      <w:r>
        <w:rPr/>
        <w:t>Návrh krytů a konstrukce vozovky</w:t>
      </w:r>
    </w:p>
    <w:p>
      <w:pPr>
        <w:pStyle w:val="Normal"/>
        <w:numPr>
          <w:ilvl w:val="0"/>
          <w:numId w:val="3"/>
        </w:numPr>
        <w:rPr/>
      </w:pPr>
      <w:r>
        <w:rPr/>
        <w:t>Návrh výsadby doprovodné zeleně</w:t>
      </w:r>
    </w:p>
    <w:p>
      <w:pPr>
        <w:pStyle w:val="Normal"/>
        <w:numPr>
          <w:ilvl w:val="0"/>
          <w:numId w:val="3"/>
        </w:numPr>
        <w:rPr/>
      </w:pPr>
      <w:r>
        <w:rPr/>
        <w:t>Vztahy k chráněným složkám přírody</w:t>
      </w:r>
    </w:p>
    <w:p>
      <w:pPr>
        <w:pStyle w:val="Normal"/>
        <w:numPr>
          <w:ilvl w:val="0"/>
          <w:numId w:val="3"/>
        </w:numPr>
        <w:rPr/>
      </w:pPr>
      <w:r>
        <w:rPr/>
        <w:t>Vliv stavby na životní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ZPRÁVA CESTY C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PIS ÚZEM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      </w:t>
      </w:r>
      <w:r>
        <w:rPr>
          <w:bCs/>
        </w:rPr>
        <w:t xml:space="preserve">Hlavní polní cesta C1 s asfaltovým krytem v délce 1140m vede z intravilánu severním   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směrem na silnici I/57. Cesta má asfaltový kryt šířky 4m s výtluky a rozbité krajnice.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    </w:t>
      </w:r>
      <w:r>
        <w:rPr>
          <w:bCs/>
        </w:rPr>
        <w:t>Odvodněna je příkopy a po obou stranách rostou ovocné strom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     </w:t>
      </w:r>
      <w:r>
        <w:rPr>
          <w:bCs/>
        </w:rPr>
        <w:t xml:space="preserve">Parametry cesty zůstanou nezměněny, je navržena rekonstrukce asfaltového krytu a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    </w:t>
      </w:r>
      <w:r>
        <w:rPr>
          <w:bCs/>
        </w:rPr>
        <w:t>obnovení krajnic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OPIS STAVEBNĚ TECHNICKÉHO ŘEŠENÍ</w:t>
      </w:r>
    </w:p>
    <w:p>
      <w:pPr>
        <w:pStyle w:val="Normal"/>
        <w:ind w:left="360" w:hanging="0"/>
        <w:rPr/>
      </w:pPr>
      <w:r>
        <w:rPr/>
        <w:t xml:space="preserve">a)   </w:t>
      </w:r>
      <w:r>
        <w:rPr>
          <w:b/>
        </w:rPr>
        <w:t>Kategorie ces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lavní polní cesta 5,0/30 jednopruhová s asfaltovým krytem, délka cesty 1140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měrové vedení trasy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Směrové vedení cesty zůstane nezměně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řipojení na stávající komunika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Cesta C1 začíná  na hranici intravilánu a končí napojením na silnici I/57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Výhyb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Výhybny jsou  nově navrženy 2 . Výhybna délky 20m rozšiřuje vozovku o 2m, přechod  rozšíření je proveden na délku 6m se zaoblenými lomy. Pro míjení vozidel lze dále využít sjezdy na okolní pozem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e)   </w:t>
      </w:r>
      <w:r>
        <w:rPr>
          <w:b/>
        </w:rPr>
        <w:t>Rozšíření v obloucí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ozšíření ve směrových obloucích není potřebn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Odvodnění ces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Odvodnění vozovky je zajištěno stávajícím podélným a příčným sklonem cesty a stávajícími příkop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Výškové řeše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veleta cesty bude zvýšena o novou vrstvu krytu z asfaltobetonu. Niveleta stávající cesty klesá a stoupá v rozmezí -4,8% + 2,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Objekty v tra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oučástí cesty C1 jsou vyjma projednávaných sjezdů dva stávající a vyhovující propustky P1 v km 0,265 a P2 v km 0,886.</w:t>
      </w:r>
    </w:p>
    <w:p>
      <w:pPr>
        <w:pStyle w:val="Normal"/>
        <w:ind w:left="360" w:hanging="0"/>
        <w:rPr/>
      </w:pPr>
      <w:r>
        <w:rPr>
          <w:b/>
        </w:rPr>
        <w:t>Dosud zjištěná dotčená zařízení technické infrastruktury a ochranná pásma</w:t>
      </w:r>
      <w:r>
        <w:rPr/>
        <w:t>:</w:t>
      </w:r>
    </w:p>
    <w:p>
      <w:pPr>
        <w:pStyle w:val="Normal"/>
        <w:ind w:left="360" w:hanging="0"/>
        <w:rPr/>
      </w:pPr>
      <w:r>
        <w:rPr/>
        <w:t>Cesta C1 zasahuje do ochranného pásma silnice I. třídy, kříží vedení vodovodu a plynovod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Návrh krytu a konstrukce vozovk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ávrh rekonstrukce krytu vozovky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Asfaltobeton ABIII(ACO11)</w:t>
        <w:tab/>
        <w:tab/>
        <w:tab/>
        <w:t xml:space="preserve">    </w:t>
        <w:tab/>
        <w:t xml:space="preserve">  </w:t>
        <w:tab/>
        <w:t xml:space="preserve">                40 mm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Vyspravení stávajícího krytu cesty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Šířka koruny vozovky je shodná se stávající. Krajnice po obou stranách vozovky budou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bnoveny v šířce 0,50m, v oboustranném příčném sklonu 8,0%. Krajnice budou</w:t>
      </w:r>
    </w:p>
    <w:p>
      <w:pPr>
        <w:pStyle w:val="Normal"/>
        <w:ind w:left="360" w:hanging="0"/>
        <w:rPr/>
      </w:pPr>
      <w:r>
        <w:rPr/>
        <w:t xml:space="preserve">provedeny ze štěrkodr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NÁVRH VÝSADBY DOPROVODNÉ ZELENĚ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Vzhledem ke stávající zeleni na svahu podél cesty C1 není další výsadba uvažován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VZTAHY K CHRÁNĚNÝM SLOŽKÁM PŘÍROD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Cesta C1 nezasahuje do žádného biocentra ani biokoridor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VLIV STAVBY NA ŽIVOTNÍ PROSTŘEDÍ</w:t>
      </w:r>
    </w:p>
    <w:p>
      <w:pPr>
        <w:pStyle w:val="Normal"/>
        <w:tabs>
          <w:tab w:val="left" w:pos="708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  <w:t>Návrh rekonstrukce je proveden s ohledem na respektování stávajícího krajinného prostředí. Nepůsobí negativně na zdraví obyvatel a vytváří podmínky pro zlepšení životního prostředí v předmětné lokalitě. Rekonstrukce zlepší přístupnost krajiny, zvýší odolnost území  i z hlediska vodní ero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ZPRÁVA CESTY C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PIS ÚZEMÍ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Cesta C3 v jihozápadní části k.ú. je napojena na silnici III/04738, od níž klesá východním směrem a spolu s pokračující cestou C5 je jedinou přístupovou cestou k zámku pro automobilovou dopravu. Stávající úzká cesta je štěrková s výmoly a zarostlými krajnicemi. Cesta je navržena k rekonstruk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OPIS STAVEBNĚ TECHNICKÉHO ŘEŠENÍ</w:t>
      </w:r>
    </w:p>
    <w:p>
      <w:pPr>
        <w:pStyle w:val="Normal"/>
        <w:ind w:left="360" w:hanging="0"/>
        <w:rPr/>
      </w:pPr>
      <w:r>
        <w:rPr/>
        <w:t xml:space="preserve">a)   </w:t>
      </w:r>
      <w:r>
        <w:rPr>
          <w:b/>
        </w:rPr>
        <w:t>Kategorie ces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lavní polní cesta 4,5/30 jednopruhová s asfaltovým krytem, délka cesty 166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měrové vedení trasy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Návrh trasy respektuje stávající prostorové podmínky území. Trasa je tvořena z přímých   </w:t>
      </w:r>
    </w:p>
    <w:p>
      <w:pPr>
        <w:pStyle w:val="Normal"/>
        <w:ind w:firstLine="426"/>
        <w:jc w:val="both"/>
        <w:rPr/>
      </w:pPr>
      <w:r>
        <w:rPr/>
        <w:t xml:space="preserve">úseků, kružnicových oblouků bez přechodnic s ohledem na návrhovou rychlost 30 km/h. </w:t>
      </w:r>
    </w:p>
    <w:p>
      <w:pPr>
        <w:pStyle w:val="Normal"/>
        <w:ind w:firstLine="426"/>
        <w:jc w:val="both"/>
        <w:rPr/>
      </w:pPr>
      <w:r>
        <w:rPr/>
        <w:t>Charakteristiky směrových oblouků:</w:t>
      </w:r>
    </w:p>
    <w:p>
      <w:pPr>
        <w:pStyle w:val="Normal"/>
        <w:rPr/>
      </w:pPr>
      <w:r>
        <w:rPr/>
        <w:t xml:space="preserve">       </w:t>
      </w:r>
    </w:p>
    <w:tbl>
      <w:tblPr>
        <w:tblW w:w="7371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418"/>
        <w:gridCol w:w="127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4,62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řipojení na stávající komunika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Cesta C3 začíná napojením v místě stávajícího sjezdu na silnici III/04738 zakružovacími oblouky o poloměru 9 a 4 m a v délce 20 m je rozšířena na 5m. Na konec cesty jsou napojeny polní cesty C4 a C5. </w:t>
      </w:r>
    </w:p>
    <w:p>
      <w:pPr>
        <w:pStyle w:val="Normal"/>
        <w:ind w:left="360" w:hanging="0"/>
        <w:rPr/>
      </w:pPr>
      <w:r>
        <w:rPr/>
        <w:t>Napojení polní cesty C3 na silnici s živičným krytem bude provedeno po odříznutí živičného krytu vozovky.</w:t>
      </w:r>
      <w:r>
        <w:rPr>
          <w:sz w:val="22"/>
          <w:szCs w:val="22"/>
        </w:rPr>
        <w:t xml:space="preserve"> </w:t>
      </w:r>
      <w:r>
        <w:rPr/>
        <w:t>Styčná spára napojení v živičném krytu bude odříznuta do hloubky min. 50mm, vrstva krytu odfrézována a spáry budou ošetřeny modifikovanou zálivkou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Výhyb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Výhybny nejsou navrže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e)   </w:t>
      </w:r>
      <w:r>
        <w:rPr>
          <w:b/>
        </w:rPr>
        <w:t>Rozšíření v obloucí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ozšíření ve směrových obloucích není potřebn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Odvodnění ces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dvodnění vozovky je zajištěno podélným a příčným sklonem. Odvodnění pláně je zajištěno jednostranným příčným sklonem 3% a podélnou drenáží z drenážních trubek PVC DN 100 uložených v rýze obsypané těženým kamenivem v min. hloubce 0,25m pod úrovní rostlé pláně s vyústěním do zasakovací šachty v km 0,1 vpravo vedle ces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Výškové řeše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veleta cesty v co největší míře kopíruje terén, v trase klesá, ke konci mírně stoupá. Lomy podélného sklonu jsou zaobleny parabolickými oblouky. Lomy nivelety s rozdílem sklonů menším než 1%</w:t>
      </w:r>
      <w:r>
        <w:rPr>
          <w:rFonts w:cs="Verdana" w:ascii="Verdana" w:hAnsi="Verdana"/>
        </w:rPr>
        <w:t xml:space="preserve"> </w:t>
      </w:r>
      <w:r>
        <w:rPr/>
        <w:t>není třeba zaoblovat. Na začátku cesty je výškové řešení dané napojením na silnici III/04738, na konci cesty pokračuje cesta C4 a C5. Niveletu lze v trase upravit s ohledem na výsledky IGP a podrobné výškové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Objekty v tra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oučástí cesty C3 není vyjma projednávaných sjezdů žádný další objekt.</w:t>
      </w:r>
    </w:p>
    <w:p>
      <w:pPr>
        <w:pStyle w:val="Normal"/>
        <w:ind w:left="360" w:hanging="0"/>
        <w:rPr/>
      </w:pPr>
      <w:r>
        <w:rPr>
          <w:b/>
        </w:rPr>
        <w:t>Dosud zjištěná dotčená zařízení technické infrastruktury a ochranná pásma</w:t>
      </w:r>
      <w:r>
        <w:rPr/>
        <w:t>:</w:t>
      </w:r>
    </w:p>
    <w:p>
      <w:pPr>
        <w:pStyle w:val="Normal"/>
        <w:ind w:left="360" w:hanging="0"/>
        <w:rPr/>
      </w:pPr>
      <w:r>
        <w:rPr/>
        <w:t>Cesta C3 zasahuje do ochranného pásma lesa a silnice III. tří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Návrh krytu a konstrukce vozovk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ve sklonu 2,5%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ávrh konstrukce vozovky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Asfaltobeton ABIII(ACO11)</w:t>
        <w:tab/>
        <w:tab/>
        <w:tab/>
        <w:t xml:space="preserve">    </w:t>
        <w:tab/>
        <w:t xml:space="preserve">  </w:t>
        <w:tab/>
        <w:t xml:space="preserve">                40 mm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Postřik emulzí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Obalové kamenivo OKII (ACP16+)</w:t>
        <w:tab/>
        <w:tab/>
        <w:t xml:space="preserve">        </w:t>
        <w:tab/>
        <w:tab/>
        <w:t xml:space="preserve">              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         </w:t>
      </w:r>
      <w:r>
        <w:rPr/>
        <w:t xml:space="preserve">- Vibrovaný štěrk ŠV                                    </w:t>
        <w:tab/>
        <w:tab/>
        <w:tab/>
        <w:t xml:space="preserve">                         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         </w:t>
      </w:r>
      <w:r>
        <w:rPr/>
        <w:t xml:space="preserve">- Štěrkopísek ŠP                                           </w:t>
        <w:tab/>
        <w:tab/>
        <w:tab/>
        <w:t xml:space="preserve">                         20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         </w:t>
      </w:r>
      <w:r>
        <w:rPr>
          <w:u w:val="single"/>
        </w:rPr>
        <w:t xml:space="preserve">- Stabilizace vápnem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celkem</w:t>
        <w:tab/>
        <w:tab/>
        <w:tab/>
        <w:tab/>
        <w:tab/>
        <w:t xml:space="preserve">               </w:t>
        <w:tab/>
        <w:tab/>
        <w:t xml:space="preserve">             4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ávrh konstrukce vozovky bude upřesněn podle výsledků IGP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Šířka koruny vozovky je navržena 4,5 m. Krajnice po obou stranách vozovky jsou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avrženy v šířce 0,50m, v oboustranném příčném sklonu 8,0%. Krajnice budou</w:t>
      </w:r>
    </w:p>
    <w:p>
      <w:pPr>
        <w:pStyle w:val="Normal"/>
        <w:ind w:left="360" w:hanging="0"/>
        <w:rPr/>
      </w:pPr>
      <w:r>
        <w:rPr/>
        <w:t xml:space="preserve">provedeny ze štěrkodr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NÁVRH VÝSADBY DOPROVODNÉ ZELENĚ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Vzhledem ke stávající zeleni na svahu podél cesty C3 není další výsadba uvažován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VZTAHY K CHRÁNĚNÝM SLOŽKÁM PŘÍROD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Cesta C3 nezasahuje do žádného biocentra ani biokoridor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VLIV STAVBY NA ŽIVOTNÍ PROSTŘEDÍ</w:t>
      </w:r>
    </w:p>
    <w:p>
      <w:pPr>
        <w:pStyle w:val="Normal"/>
        <w:tabs>
          <w:tab w:val="left" w:pos="708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  <w:t>Návrh stavby je proveden s ohledem na respektování stávajícího krajinného prostředí. Nepůsobí negativně na zdraví obyvatel a vytváří podmínky pro zlepšení životního prostředí v předmětné lokalitě. Stavba zlepší přístupnost krajiny, zvýší odolnost území  i z hlediska vodní eroze.</w:t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ZPRÁVA CESTY C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1.   POPIS ÚZEMÍ</w:t>
      </w:r>
    </w:p>
    <w:p>
      <w:pPr>
        <w:pStyle w:val="Normal"/>
        <w:ind w:left="360" w:hanging="0"/>
        <w:rPr/>
      </w:pPr>
      <w:r>
        <w:rPr/>
        <w:t>Cesta C5 je pokračováním cesty C3 k zámku podél hranice řešeného území v jihozápadní části k.ú. Cesta C5 je navržena s asfaltovým krytem a zpřístupňuje území mezi Žákovským hájem a Oborou a zámek. Stávající štěrková cesta charakteru kolejového zpevnění je úzká a navržená k celkové rekonstruk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PIS STAVEBNĚ TECHNICKÉHO ŘEŠENÍ</w:t>
      </w:r>
    </w:p>
    <w:p>
      <w:pPr>
        <w:pStyle w:val="Normal"/>
        <w:ind w:left="360" w:hanging="0"/>
        <w:rPr/>
      </w:pPr>
      <w:r>
        <w:rPr/>
        <w:t xml:space="preserve">a)   </w:t>
      </w:r>
      <w:r>
        <w:rPr>
          <w:b/>
        </w:rPr>
        <w:t>Kategorie ces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lavní polní cesta P4,0/30 jednopruhová, s krytem asfaltovým, délka cesty 842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měrové vedení trasy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Návrh trasy respektuje stávající prostorové podmínky území. Trasa je tvořena z přímých   </w:t>
      </w:r>
    </w:p>
    <w:p>
      <w:pPr>
        <w:pStyle w:val="Normal"/>
        <w:ind w:firstLine="426"/>
        <w:jc w:val="both"/>
        <w:rPr/>
      </w:pPr>
      <w:r>
        <w:rPr/>
        <w:t xml:space="preserve">úseků, kružnicových oblouků bez přechodnic s ohledem na návrhovou rychlost 30 km/h. </w:t>
      </w:r>
    </w:p>
    <w:p>
      <w:pPr>
        <w:pStyle w:val="Normal"/>
        <w:ind w:firstLine="426"/>
        <w:jc w:val="both"/>
        <w:rPr/>
      </w:pPr>
      <w:r>
        <w:rPr/>
        <w:t>Charakteristiky směrových oblouků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371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418"/>
        <w:gridCol w:w="127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,15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,24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,09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27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,1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33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5,63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0,24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7,15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46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4,64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0,44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5,99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4,7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řipojení na stávající komunika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Na začátku se napojuje cesta C5 na cestu C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ýhyb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Výhybna V3 je navržena v km 0,304 vpravo ve směru jízdy. Výhybna délky 20m rozšiřuje vozovku o 2m, přechod  rozšíření je proveden na délku 6m se zaoblenými lomy. Pro míjení vozidel lze dále využít sjezdy na okolní pozem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ozšíření v obloucí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ozšíření ve směrových obloucích bude provedeno na obou stranách oblouku ( 2x</w:t>
      </w:r>
      <w:r>
        <w:rPr>
          <w:rFonts w:cs="Verdana" w:ascii="Verdana" w:hAnsi="Verdana"/>
        </w:rPr>
        <w:t>Δ</w:t>
      </w:r>
      <w:r>
        <w:rPr/>
        <w:t xml:space="preserve">š/2 ) nebo na jen vnitřní straně oblouku ( celé </w:t>
      </w:r>
      <w:r>
        <w:rPr>
          <w:rFonts w:cs="Verdana" w:ascii="Verdana" w:hAnsi="Verdana"/>
        </w:rPr>
        <w:t>Δ</w:t>
      </w:r>
      <w:r>
        <w:rPr/>
        <w:t>š ). Minimální délka úseku rozšiřování před a za obloukem je uvažována 10m.</w:t>
      </w:r>
    </w:p>
    <w:p>
      <w:pPr>
        <w:pStyle w:val="Normal"/>
        <w:ind w:left="360" w:hanging="0"/>
        <w:rPr/>
      </w:pPr>
      <w:r>
        <w:rPr/>
        <w:t>Hodnoty rozšíření:</w:t>
      </w:r>
    </w:p>
    <w:p>
      <w:pPr>
        <w:pStyle w:val="Normal"/>
        <w:ind w:left="360" w:hanging="0"/>
        <w:rPr/>
      </w:pPr>
      <w:r>
        <w:rPr/>
      </w:r>
    </w:p>
    <w:tbl>
      <w:tblPr>
        <w:tblW w:w="7371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0"/>
        <w:gridCol w:w="4021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ozšíření ve směr. oblouku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Δ</w:t>
            </w:r>
            <w:r>
              <w:rPr>
                <w:b/>
                <w:i/>
              </w:rPr>
              <w:t>š</w:t>
            </w:r>
            <w:r>
              <w:rPr>
                <w:b/>
                <w:i/>
                <w:sz w:val="22"/>
              </w:rPr>
              <w:t xml:space="preserve"> (m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 dovnitř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dvodnění ces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dvodnění vozovky je zajištěno podélným a příčným sklonem. Odvodnění pláně je zajištěno jednostranným příčným sklonem  3%. Odvodnění pláně je řešeno podélnou drenáží z drenážních trubek PVC DN 100 uložených v rýze obsypané těženým kamenivem v min. hloubce 0,25m pod úrovní rostlé pláně s vyústěním do zelesněného údolí vlevo podél ces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ýškové řeše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veleta cesty v co největší míře kopíruje terén, v délce mírně klesá a stoupá, na konci cesty opět klesá. Lomy podélného sklonu jsou zaobleny parabolickými oblouky. Lomy nivelety s rozdílem sklonů menším než 1%</w:t>
      </w:r>
      <w:r>
        <w:rPr>
          <w:rFonts w:cs="Verdana" w:ascii="Verdana" w:hAnsi="Verdana"/>
        </w:rPr>
        <w:t xml:space="preserve"> </w:t>
      </w:r>
      <w:r>
        <w:rPr/>
        <w:t>není třeba zaoblovat. Na začátku je výškové řešení dané napojením na cestu C3 a na konci cesty terénem, jinak lze niveletu v trase upravit s ohledem na  výsledky IGP a podrobné výškové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bjekty v tra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oučástí cesty C5 není mimo projednávané sjezdy na okolní pozemky žádný další objekt.</w:t>
      </w:r>
    </w:p>
    <w:p>
      <w:pPr>
        <w:pStyle w:val="Normal"/>
        <w:ind w:left="360" w:hanging="0"/>
        <w:rPr/>
      </w:pPr>
      <w:r>
        <w:rPr>
          <w:b/>
        </w:rPr>
        <w:t>Dosud zjištěná dotčená zařízení technické infrastruktury a ochranná pásma</w:t>
      </w:r>
      <w:r>
        <w:rPr/>
        <w:t>:</w:t>
      </w:r>
    </w:p>
    <w:p>
      <w:pPr>
        <w:pStyle w:val="Normal"/>
        <w:ind w:left="360" w:hanging="0"/>
        <w:rPr/>
      </w:pPr>
      <w:r>
        <w:rPr/>
        <w:t>Cesta C5 zasahuje do ochranného pásma les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ávrh krytu a konstrukce vozovk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ve sklonu 2,5%. </w:t>
      </w:r>
    </w:p>
    <w:p>
      <w:pPr>
        <w:pStyle w:val="Normal"/>
        <w:ind w:firstLine="426"/>
        <w:jc w:val="both"/>
        <w:rPr/>
      </w:pPr>
      <w:r>
        <w:rPr/>
        <w:t>Zemní pláň má jednostranný sklon 3,0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Návrh konstrukce vozovky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Asfaltobeton ABIII(ACO11)</w:t>
        <w:tab/>
        <w:tab/>
        <w:tab/>
        <w:t xml:space="preserve">    </w:t>
        <w:tab/>
        <w:t xml:space="preserve">  </w:t>
        <w:tab/>
        <w:t xml:space="preserve">                40 mm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Postřik emulzí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Obalové kamenivo OKII (ACP16+)</w:t>
        <w:tab/>
        <w:tab/>
        <w:t xml:space="preserve">        </w:t>
        <w:tab/>
        <w:tab/>
        <w:t xml:space="preserve">              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         </w:t>
      </w:r>
      <w:r>
        <w:rPr/>
        <w:t xml:space="preserve">- Vibrovaný štěrk ŠV                                    </w:t>
        <w:tab/>
        <w:tab/>
        <w:tab/>
        <w:t xml:space="preserve">                         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         </w:t>
      </w:r>
      <w:r>
        <w:rPr/>
        <w:t xml:space="preserve">- Štěrkopísek ŠP                                           </w:t>
        <w:tab/>
        <w:tab/>
        <w:tab/>
        <w:t xml:space="preserve">                         20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         </w:t>
      </w:r>
      <w:r>
        <w:rPr>
          <w:u w:val="single"/>
        </w:rPr>
        <w:t xml:space="preserve">- Stabilizace vápnem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elkem</w:t>
        <w:tab/>
        <w:tab/>
        <w:tab/>
        <w:tab/>
        <w:tab/>
        <w:t xml:space="preserve">               </w:t>
        <w:tab/>
        <w:tab/>
        <w:t xml:space="preserve">             450 mm</w:t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ávrh konstrukce vozovky bude upřesněn podle výsledků IGP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Šířka koruny vozovky je navržena 4,0 m. Krajnice po obou stranách vozovky jsou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avrženy v šířce 0,50m, v oboustranném příčném sklonu 8,0%. Krajnice budou</w:t>
      </w:r>
    </w:p>
    <w:p>
      <w:pPr>
        <w:pStyle w:val="Normal"/>
        <w:ind w:left="360" w:hanging="0"/>
        <w:rPr/>
      </w:pPr>
      <w:r>
        <w:rPr/>
        <w:t xml:space="preserve">provedeny ze štěrkodrti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ÁVRH VÝSADBY DOPROVODNÉ ZELENĚ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U cesty C5 není navržena výsadba doprovodné zeleně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ZTAHY K CHRÁNĚNÝM SLOŽKÁM PŘÍROD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Cesta C5 nezasahuje do žádného biocentra ani biokoridor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LIV STAVBY NA ŽIVOTNÍ PROSTŘEDÍ</w:t>
      </w:r>
    </w:p>
    <w:p>
      <w:pPr>
        <w:pStyle w:val="Normal"/>
        <w:tabs>
          <w:tab w:val="left" w:pos="708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Návrh stavby je proveden s ohledem na respektování stávajícího krajinného prostředí. Nepůsobí negativně na zdraví obyvatel a vytváří podmínky pro zlepšení životního prostředí v předmětné lokalitě. Stavba zlepší přístupnost krajiny, zvýší odolnost území i z hlediska vodní eroz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ZPRÁVA CESTY C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  POPIS ÚZEMÍ</w:t>
      </w:r>
    </w:p>
    <w:p>
      <w:pPr>
        <w:pStyle w:val="Normal"/>
        <w:ind w:left="360" w:hanging="0"/>
        <w:rPr/>
      </w:pPr>
      <w:r>
        <w:rPr/>
        <w:t xml:space="preserve">C14 je nově navržená cesta, která vychází z cesty C1 a vede severozápadním směrem podél vodního toku Salaše. Cesta zpřístupňuje pozemky na severozápadě k.ú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PIS STAVEBNĚ TECHNICKÉHO ŘEŠENÍ</w:t>
      </w:r>
    </w:p>
    <w:p>
      <w:pPr>
        <w:pStyle w:val="Normal"/>
        <w:ind w:left="360" w:hanging="0"/>
        <w:rPr/>
      </w:pPr>
      <w:r>
        <w:rPr/>
        <w:t xml:space="preserve">a)   </w:t>
      </w:r>
      <w:r>
        <w:rPr>
          <w:b/>
        </w:rPr>
        <w:t>Kategorie ces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edlejší polní cesta P4,5/30 jednopruhová, s krytem travnatým, délka cesty 542 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měrové vedení trasy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Návrh trasy respektuje stávající prostorové podmínky území. Trasa je tvořena z přímých   </w:t>
      </w:r>
    </w:p>
    <w:p>
      <w:pPr>
        <w:pStyle w:val="Normal"/>
        <w:ind w:firstLine="426"/>
        <w:jc w:val="both"/>
        <w:rPr/>
      </w:pPr>
      <w:r>
        <w:rPr/>
        <w:t xml:space="preserve">úseků, kružnicových oblouků bez přechodnic s ohledem na návrhovou rychlost 30 km/h. </w:t>
      </w:r>
    </w:p>
    <w:p>
      <w:pPr>
        <w:pStyle w:val="Normal"/>
        <w:ind w:firstLine="426"/>
        <w:jc w:val="both"/>
        <w:rPr/>
      </w:pPr>
      <w:r>
        <w:rPr/>
        <w:t>Charakteristiky směrových oblouků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371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418"/>
        <w:gridCol w:w="127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55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7,7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5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0,41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,29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,43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9,60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,23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,95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0,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řipojení na stávající komunika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a začátku se napojuje cesta C14 na C1 zakružovacími oblouky o poloměru 6 a 4m v místě současného sjezdu. Cesta C14 končí na hranici k.ú. Prvních 20m cesty doporučujeme zpevnit bezprašným, nejlépe asfaltovým kry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Výhyb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Výhybna není navržena. Pro míjení vozidel lze využít sjezdy na okolní pozem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ozšíření v obloucí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ozšíření ve směrových obloucích bude provedeno na obou stranách oblouku ( 2x</w:t>
      </w:r>
      <w:r>
        <w:rPr>
          <w:rFonts w:cs="Verdana" w:ascii="Verdana" w:hAnsi="Verdana"/>
        </w:rPr>
        <w:t>Δ</w:t>
      </w:r>
      <w:r>
        <w:rPr/>
        <w:t xml:space="preserve">š/2 ) nebo na jen vnitřní straně oblouku ( celé </w:t>
      </w:r>
      <w:r>
        <w:rPr>
          <w:rFonts w:cs="Verdana" w:ascii="Verdana" w:hAnsi="Verdana"/>
        </w:rPr>
        <w:t>Δ</w:t>
      </w:r>
      <w:r>
        <w:rPr/>
        <w:t>š ). Minimální délka úseku rozšiřování před a za obloukem je uvažována 10m.</w:t>
      </w:r>
    </w:p>
    <w:p>
      <w:pPr>
        <w:pStyle w:val="Normal"/>
        <w:ind w:left="360" w:hanging="0"/>
        <w:rPr/>
      </w:pPr>
      <w:r>
        <w:rPr/>
        <w:t>Hodnoty rozšíření:</w:t>
      </w:r>
    </w:p>
    <w:p>
      <w:pPr>
        <w:pStyle w:val="Normal"/>
        <w:ind w:left="360" w:hanging="0"/>
        <w:rPr/>
      </w:pPr>
      <w:r>
        <w:rPr/>
      </w:r>
    </w:p>
    <w:tbl>
      <w:tblPr>
        <w:tblW w:w="7371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0"/>
        <w:gridCol w:w="4021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ozšíření ve směr. oblouku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Δ</w:t>
            </w:r>
            <w:r>
              <w:rPr>
                <w:b/>
                <w:i/>
              </w:rPr>
              <w:t>š</w:t>
            </w:r>
            <w:r>
              <w:rPr>
                <w:b/>
                <w:i/>
                <w:sz w:val="22"/>
              </w:rPr>
              <w:t xml:space="preserve"> (m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dvodnění ces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dvodnění vozovky je zajištěno podélným a příčným sklonem. Odvodnění pláně je zajištěno jednostranným příčným sklonem 4%. V celé trase cesty je odvodnění pláně řešeno podélnou drenáží z drenážních trubek PVC DN 100 uložených v rýze obsypané těženým kamenivem v min. hloubce 0,25m pod úrovní rostlé pláně s vyústěním do vodoteče Salaš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Výškové řeše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veleta cesty v co největší míře kopíruje terén, v trase většinou mírně stoupá. Lomy podélného sklonu jsou zaobleny parabolickými oblouky. Lomy nivelety s rozdílem sklonů menším než 1%</w:t>
      </w:r>
      <w:r>
        <w:rPr>
          <w:rFonts w:cs="Verdana" w:ascii="Verdana" w:hAnsi="Verdana"/>
        </w:rPr>
        <w:t xml:space="preserve"> </w:t>
      </w:r>
      <w:r>
        <w:rPr/>
        <w:t>není třeba zaoblovat. Na začátku a konci cesty je výškové řešení dané napojením na cestu C1 a terén, jinak lze niveletu v trase upravit s ohledem na výsledky IGP a podrobné výškové zamě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bjekty v tra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oučástí cesty C14 je vyjma projednávaných sjezdů na okolní pozemky navrženo převedení stahující se povrchové vody pod cestou C14 do Salaše a nový propustek P4.</w:t>
      </w:r>
    </w:p>
    <w:p>
      <w:pPr>
        <w:pStyle w:val="Normal"/>
        <w:ind w:left="360" w:hanging="0"/>
        <w:rPr/>
      </w:pPr>
      <w:r>
        <w:rPr/>
        <w:t>Propustek P4v km 0,003 převede vodu z cestního příkopu podél cesty C1 pod cestou C14 do toku Salaše. Navržený propustek se šikmými čely, betonovými troubami do DN 600 a délkou do 10m by měl mít upravený vtok a výtok zpevněním např. lomovým kamenem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ovrchové vody přitékající k tělesu cesty v km 0,056 z přilehlých ze západu se svažujících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ozemků budou svedeny zasakovací rýhou podél cesty a následně potrubím do DN 400 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élkou cca 7m pod cestou C14 do vodoteče. Proti zanášení budou stěny rýhy potaženy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eparační textilií a rýha bude vyplněná štěrkem. Výtok by měl být opevněn například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dlažbou z lomového kame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Dosud zjištěná dotčená zařízení technické infrastruktury a ochranná pásma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Cesta C14 zasahuje do území odvodněného plošnou drenáží.                              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Návrh krytu a konstrukce vozovk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ve sklonu 4%. Zemní pláň má  </w:t>
      </w:r>
    </w:p>
    <w:p>
      <w:pPr>
        <w:pStyle w:val="Normal"/>
        <w:ind w:firstLine="426"/>
        <w:jc w:val="both"/>
        <w:rPr/>
      </w:pPr>
      <w:r>
        <w:rPr/>
        <w:t>jednostranný sklon 4,0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ávrh konstrukce vozovky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Zatravňovací vrstva</w:t>
        <w:tab/>
        <w:tab/>
        <w:tab/>
        <w:t xml:space="preserve">    </w:t>
        <w:tab/>
        <w:t xml:space="preserve">  </w:t>
        <w:tab/>
        <w:t xml:space="preserve">                          50 mm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Štěrkodrť ŠD</w:t>
        <w:tab/>
        <w:tab/>
        <w:t xml:space="preserve">        </w:t>
        <w:tab/>
        <w:tab/>
        <w:t xml:space="preserve">                                               2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 xml:space="preserve">         </w:t>
      </w:r>
      <w:r>
        <w:rPr>
          <w:u w:val="single"/>
        </w:rPr>
        <w:t xml:space="preserve">- Stabilizace vápnem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celkem</w:t>
        <w:tab/>
        <w:tab/>
        <w:tab/>
        <w:tab/>
        <w:tab/>
        <w:t xml:space="preserve">               </w:t>
        <w:tab/>
        <w:tab/>
        <w:t xml:space="preserve">             30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ávrh konstrukce vozovky bude upřesněn podle výsledků IGP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Šířka koruny vozovky je navržena 4,5 m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ÁVRH VÝSADBY DOPROVODNÉ ZELENĚ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Doprovodná zeleň u cesty C14 není navržen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VZTAHY K CHRÁNĚNÝM SLOŽKÁM PŘÍROD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Cesta C14 nezasahuje do žádného biocentra ani biokoridor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VLIV STAVBY NA ŽIVOTNÍ PROSTŘEDÍ</w:t>
      </w:r>
    </w:p>
    <w:p>
      <w:pPr>
        <w:pStyle w:val="Normal"/>
        <w:tabs>
          <w:tab w:val="left" w:pos="708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Návrh stavby je proveden s ohledem na respektování stávajícího krajinného prostředí. Nepůsobí negativně na zdraví obyvatel a vytváří podmínky pro zlepšení životního prostředí v předmětné lokalitě. Stavba zlepší přístupnost krajiny, zvýší odolnost území i z hlediska vodní eroz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Akce: KoPÚ v k.ú. Fulnek</w:t>
    </w:r>
  </w:p>
  <w:p>
    <w:pPr>
      <w:pStyle w:val="Header"/>
      <w:pBdr>
        <w:bottom w:val="single" w:sz="4" w:space="1" w:color="000000"/>
      </w:pBdr>
      <w:rPr>
        <w:sz w:val="20"/>
      </w:rPr>
    </w:pPr>
    <w:r>
      <w:rPr>
        <w:sz w:val="20"/>
      </w:rPr>
      <w:t>Obsah: Dokumentace technického řešení PSZ – Technické zprávy c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41:00Z</dcterms:created>
  <dc:creator>Pavel Novák</dc:creator>
  <dc:description/>
  <cp:keywords/>
  <dc:language>en-US</dc:language>
  <cp:lastModifiedBy>Vecerova</cp:lastModifiedBy>
  <cp:lastPrinted>2014-01-29T09:02:00Z</cp:lastPrinted>
  <dcterms:modified xsi:type="dcterms:W3CDTF">2014-03-19T12:30:00Z</dcterms:modified>
  <cp:revision>20</cp:revision>
  <dc:subject/>
  <dc:title>OBSAH TECHNICKÉ ZPRÁVY CESTY </dc:title>
</cp:coreProperties>
</file>